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4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60602784"/>
            <w:bookmarkStart w:id="1" w:name="__Fieldmark__0_226060278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60602784"/>
            <w:bookmarkStart w:id="3" w:name="__Fieldmark__1_226060278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60602784"/>
            <w:bookmarkStart w:id="5" w:name="__Fieldmark__2_22606027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60602784"/>
            <w:bookmarkStart w:id="7" w:name="__Fieldmark__3_226060278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60602784"/>
            <w:bookmarkStart w:id="9" w:name="__Fieldmark__4_22606027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60602784"/>
            <w:bookmarkStart w:id="11" w:name="__Fieldmark__5_226060278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60602784"/>
            <w:bookmarkStart w:id="13" w:name="__Fieldmark__6_22606027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60602784"/>
            <w:bookmarkStart w:id="15" w:name="__Fieldmark__7_226060278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60602784"/>
            <w:bookmarkStart w:id="17" w:name="__Fieldmark__8_226060278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60602784"/>
            <w:bookmarkStart w:id="19" w:name="__Fieldmark__9_226060278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60602784"/>
            <w:bookmarkStart w:id="21" w:name="__Fieldmark__10_22606027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60602784"/>
            <w:bookmarkStart w:id="23" w:name="__Fieldmark__11_226060278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60602784"/>
            <w:bookmarkStart w:id="25" w:name="__Fieldmark__12_226060278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60602784"/>
            <w:bookmarkStart w:id="27" w:name="__Fieldmark__13_226060278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60602784"/>
            <w:bookmarkStart w:id="29" w:name="__Fieldmark__14_226060278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60602784"/>
            <w:bookmarkStart w:id="31" w:name="__Fieldmark__15_226060278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60602784"/>
            <w:bookmarkStart w:id="34" w:name="__Fieldmark__16_226060278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60602784"/>
            <w:bookmarkStart w:id="36" w:name="__Fieldmark__17_22606027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60602784"/>
            <w:bookmarkStart w:id="38" w:name="__Fieldmark__18_226060278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60602784"/>
            <w:bookmarkStart w:id="40" w:name="__Fieldmark__19_226060278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60602784"/>
            <w:bookmarkStart w:id="42" w:name="__Fieldmark__20_226060278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60602784"/>
            <w:bookmarkStart w:id="44" w:name="__Fieldmark__21_226060278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60602784"/>
            <w:bookmarkStart w:id="46" w:name="__Fieldmark__22_22606027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60602784"/>
            <w:bookmarkStart w:id="48" w:name="__Fieldmark__23_226060278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60602784"/>
            <w:bookmarkStart w:id="50" w:name="__Fieldmark__24_226060278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60602784"/>
            <w:bookmarkStart w:id="52" w:name="__Fieldmark__25_226060278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60602784"/>
            <w:bookmarkStart w:id="54" w:name="__Fieldmark__27_226060278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60602784"/>
            <w:bookmarkStart w:id="56" w:name="__Fieldmark__28_226060278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60602784"/>
            <w:bookmarkStart w:id="58" w:name="__Fieldmark__29_226060278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60602784"/>
            <w:bookmarkStart w:id="60" w:name="__Fieldmark__30_226060278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60602784"/>
            <w:bookmarkStart w:id="62" w:name="__Fieldmark__31_226060278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s, colours and pencil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260602784"/>
            <w:bookmarkStart w:id="64" w:name="__Fieldmark__34_226060278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260602784"/>
            <w:bookmarkStart w:id="66" w:name="__Fieldmark__35_22606027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260602784"/>
            <w:bookmarkStart w:id="68" w:name="__Fieldmark__36_226060278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260602784"/>
            <w:bookmarkStart w:id="70" w:name="__Fieldmark__37_226060278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260602784"/>
            <w:bookmarkStart w:id="72" w:name="__Fieldmark__38_226060278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260602784"/>
            <w:bookmarkStart w:id="74" w:name="__Fieldmark__39_226060278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260602784"/>
            <w:bookmarkStart w:id="76" w:name="__Fieldmark__40_22606027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260602784"/>
            <w:bookmarkStart w:id="78" w:name="__Fieldmark__41_226060278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260602784"/>
            <w:bookmarkStart w:id="80" w:name="__Fieldmark__42_226060278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260602784"/>
            <w:bookmarkStart w:id="82" w:name="__Fieldmark__43_226060278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260602784"/>
            <w:bookmarkStart w:id="84" w:name="__Fieldmark__44_226060278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260602784"/>
            <w:bookmarkStart w:id="86" w:name="__Fieldmark__45_226060278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2-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with the children rule No 4 and ask the children What do you know about it? 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children to sit with the teacher and discuss about rule No 4. Ask them to think if it is important to follow this rule and Why? Make a bubble map with their answer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, discuss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rules do I have at home and what consequences do I assume when I don’t follow them. So what will be the consequences of don´t follow rules at school.”’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3:26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9-01T23:48:00Z</dcterms:modified>
  <cp:revision>5</cp:revision>
  <dc:subject/>
  <dc:title/>
</cp:coreProperties>
</file>